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667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62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654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429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360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143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220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055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594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229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829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430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467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406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999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211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022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