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1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05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46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312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72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93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3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66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19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90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49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3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398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