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1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992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86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4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90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2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457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26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9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5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364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40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87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46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27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