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6932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4496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2576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9904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5890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3026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5762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9722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3999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4213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200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81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4239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369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722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6909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7862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