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47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962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415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357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433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067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761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53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44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970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107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072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