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940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68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225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678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377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155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623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427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735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765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362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851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651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964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521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