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8583541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2265052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7142759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4778996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1124735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656212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2849113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8643925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5475181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3958480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5039453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3533400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6553299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7294211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3538428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207187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42453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