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0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960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798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439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33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797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93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21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8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19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0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06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089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