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14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483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740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204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64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958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333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08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612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701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776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51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338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642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049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