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584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485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48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17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066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14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78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72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079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06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80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00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930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980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668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21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17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