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120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380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787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593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210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431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175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346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481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856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792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014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018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