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748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066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32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138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091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313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37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532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91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31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576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747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93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802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167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