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533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007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315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32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479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028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614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607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141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3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771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707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105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525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91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370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924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