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275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992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663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29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202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165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386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393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114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72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33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887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249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