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83138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76682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68348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7626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33738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84914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05661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73347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68653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46534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70593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43675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5047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0455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86500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