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465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997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896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098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54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0590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105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275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44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064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79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066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557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496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952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2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959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