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800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373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6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35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34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26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78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065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59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638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470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912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42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