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959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407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09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76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213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125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060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378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598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381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15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628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119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640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731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