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15320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30822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39275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52555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19339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93024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93450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34489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42063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61961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34570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37736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54925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04931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42954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63875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0380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