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4202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316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301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403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961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5583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987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0671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484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096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440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501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706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