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835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770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4464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522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192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078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011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040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237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416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281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167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887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9825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47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