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52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857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254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198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799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039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810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125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678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533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193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795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010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551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677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756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537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