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9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483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18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49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567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650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530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482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448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97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961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9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089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