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17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97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629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81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77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2803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291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096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10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957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34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908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876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569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26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