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8625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48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587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211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36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369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08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790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35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75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21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570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0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57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703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57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888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