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648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833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779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868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8784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18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7525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239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100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220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37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553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9249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