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365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54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451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31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23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311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96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0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297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2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02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554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412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66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