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49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74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637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305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202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81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79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507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514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215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328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32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6026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24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714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565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707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