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1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1537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69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8427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7057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5891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6713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4793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7051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7582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914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618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8298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