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215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3041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4599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8756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8779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578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3452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8739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099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6534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5018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2905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2267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0007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7493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