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77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19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656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89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314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257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581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27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256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597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60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013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92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74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378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297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15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