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021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527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757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4929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6027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82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7710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701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489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409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667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989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847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