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275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4957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511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201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981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112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1565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995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140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268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624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72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183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437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095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