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81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21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483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34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989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411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0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830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0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898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599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89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769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64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41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2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8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