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866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04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62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4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353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05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79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04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59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70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84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415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61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