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8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8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18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8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539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0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87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99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1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9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127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5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25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69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20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