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14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56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798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143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757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470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310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09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766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216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21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15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411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436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20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783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122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