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621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761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021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14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598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287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316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1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546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33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929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353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611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