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2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588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55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45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87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161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25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195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25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798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10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81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200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47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