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01598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74382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55764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49755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07995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1528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21778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38134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36495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67751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76367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47918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67806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11708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51477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82483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12038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