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1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64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9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12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39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036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925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986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7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292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896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24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