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235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956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599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01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524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613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817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877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86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684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494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46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470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635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000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