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17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0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5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22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683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4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19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798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55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64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5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3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15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639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23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21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