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748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0311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8132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2625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5986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7297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4621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5188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4475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4080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668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520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01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