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05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548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15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92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50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1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481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02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625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286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667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758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107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92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550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