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9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6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9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15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1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694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70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71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555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5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30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51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41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09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3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14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94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