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564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247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680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664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137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704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162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257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266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466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020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836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850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