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62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809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58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80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03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653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69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16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864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48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941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250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90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371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942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