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6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278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650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771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39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383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37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58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768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194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633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480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226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21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922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294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032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