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270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03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863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4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90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592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4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34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42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54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98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987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